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85" w:leader="none"/>
        </w:tabs>
        <w:rPr/>
      </w:pPr>
      <w:r>
        <w:rPr>
          <w:rFonts w:cs="Comic Sans MS" w:ascii="Comic Sans MS" w:hAnsi="Comic Sans MS"/>
          <w:sz w:val="48"/>
          <w:szCs w:val="48"/>
          <w:u w:val="wavyDouble"/>
        </w:rPr>
        <w:t xml:space="preserve">The Switch Around           </w:t>
      </w:r>
      <w:r>
        <w:rPr>
          <w:rFonts w:cs="Comic Sans MS" w:ascii="Comic Sans MS" w:hAnsi="Comic Sans MS"/>
          <w:sz w:val="36"/>
          <w:szCs w:val="36"/>
          <w:u w:val="wavyDouble"/>
        </w:rPr>
        <w:t xml:space="preserve">By: Keito  </w:t>
      </w:r>
    </w:p>
    <w:p>
      <w:pPr>
        <w:pStyle w:val="Normal"/>
        <w:rPr>
          <w:rFonts w:ascii="Comic Sans MS" w:hAnsi="Comic Sans MS" w:cs="Comic Sans MS"/>
          <w:sz w:val="20"/>
          <w:szCs w:val="20"/>
          <w:u w:val="wavyDouble"/>
        </w:rPr>
      </w:pPr>
      <w:r>
        <w:rPr>
          <w:rFonts w:cs="Comic Sans MS" w:ascii="Comic Sans MS" w:hAnsi="Comic Sans MS"/>
          <w:sz w:val="20"/>
          <w:szCs w:val="20"/>
          <w:u w:val="wavyDoub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1"/>
          <w:szCs w:val="21"/>
        </w:rPr>
        <w:tab/>
      </w:r>
      <w:r>
        <w:rPr>
          <w:rFonts w:cs="Comic Sans MS" w:ascii="Comic Sans MS" w:hAnsi="Comic Sans MS"/>
        </w:rPr>
        <w:t>The small bus came. The buses door opened,” Hey you new here?” The bus driver yelled. “Yes.” I said calmly. It was chilly, early in the morning, February 8</w:t>
      </w:r>
      <w:r>
        <w:rPr>
          <w:rFonts w:cs="Comic Sans MS" w:ascii="Comic Sans MS" w:hAnsi="Comic Sans MS"/>
          <w:vertAlign w:val="superscript"/>
        </w:rPr>
        <w:t xml:space="preserve">th </w:t>
      </w:r>
      <w:r>
        <w:rPr>
          <w:rFonts w:cs="Comic Sans MS" w:ascii="Comic Sans MS" w:hAnsi="Comic Sans MS"/>
        </w:rPr>
        <w:t xml:space="preserve">the day. I walked in, in the new bus. As I took footsteps I made a sound, a squeaky sound. I thought,” This school bus was haunted for me, just for me.”  As I sat down I can feel the rough texture of the chair strike into my skin. The window was very clear, like there’s no window. The clear view of outside, it was a perfect day me to join. I was happy. </w:t>
      </w:r>
    </w:p>
    <w:p>
      <w:pPr>
        <w:pStyle w:val="Normal"/>
        <w:rPr>
          <w:rFonts w:ascii="Comic Sans MS" w:hAnsi="Comic Sans MS" w:cs="Comic Sans MS"/>
        </w:rPr>
      </w:pPr>
      <w:r>
        <w:rPr>
          <w:rFonts w:cs="Comic Sans MS" w:ascii="Comic Sans MS" w:hAnsi="Comic Sans MS"/>
        </w:rPr>
        <w:tab/>
        <w:t xml:space="preserve">I got off the bus so slow the bus driver said,” Will you hurry up!” The view of the school, bigger then my school, my old school.  “Go on go!” I thought the school was talking to me, only for me. It was the day I join for real. I ran, I ran as fast as possible to the entrance.                    </w:t>
      </w:r>
    </w:p>
    <w:p>
      <w:pPr>
        <w:pStyle w:val="Normal"/>
        <w:rPr>
          <w:rFonts w:ascii="Comic Sans MS" w:hAnsi="Comic Sans MS" w:cs="Comic Sans MS"/>
        </w:rPr>
      </w:pPr>
      <w:r>
        <w:rPr>
          <w:rFonts w:cs="Comic Sans MS" w:ascii="Comic Sans MS" w:hAnsi="Comic Sans MS"/>
        </w:rPr>
        <w:tab/>
        <w:t xml:space="preserve">I was in, inside the school, the new school. I slowly walked to the office. Before I opened to go to the office, a bunch of people walked passed me. Out of that he came.       </w:t>
      </w:r>
    </w:p>
    <w:p>
      <w:pPr>
        <w:pStyle w:val="Normal"/>
        <w:rPr>
          <w:rFonts w:ascii="Comic Sans MS" w:hAnsi="Comic Sans MS" w:cs="Comic Sans MS"/>
        </w:rPr>
      </w:pPr>
      <w:r>
        <w:rPr>
          <w:rFonts w:cs="Comic Sans MS" w:ascii="Comic Sans MS" w:hAnsi="Comic Sans MS"/>
        </w:rPr>
        <w:tab/>
        <w:t xml:space="preserve">“Hey you!” he yelled. “You new here?”He asked me. “Yes.” I said.” I’ll show you around. ” He screamed. I was surprised, that somebody wants be friends with me.                    </w:t>
      </w:r>
    </w:p>
    <w:p>
      <w:pPr>
        <w:pStyle w:val="Normal"/>
        <w:rPr>
          <w:rFonts w:ascii="Comic Sans MS" w:hAnsi="Comic Sans MS" w:cs="Comic Sans MS"/>
        </w:rPr>
      </w:pPr>
      <w:r>
        <w:rPr>
          <w:rFonts w:cs="Comic Sans MS" w:ascii="Comic Sans MS" w:hAnsi="Comic Sans MS"/>
        </w:rPr>
        <w:tab/>
        <w:t xml:space="preserve">He showed me entirely every room of the school. I had my own locker, he showed me it. I have made my first friend I thought happily.                                                  </w:t>
      </w:r>
    </w:p>
    <w:p>
      <w:pPr>
        <w:pStyle w:val="Normal"/>
        <w:rPr>
          <w:rFonts w:ascii="Comic Sans MS" w:hAnsi="Comic Sans MS" w:cs="Comic Sans MS"/>
        </w:rPr>
      </w:pPr>
      <w:r>
        <w:rPr>
          <w:rFonts w:cs="Comic Sans MS" w:ascii="Comic Sans MS" w:hAnsi="Comic Sans MS"/>
        </w:rPr>
        <w:tab/>
        <w:t xml:space="preserve">I thought, “It was, it was the perfect day for me to join.” My teacher was extremely nice, I was happy. “Hi my name is Steven Crok.” ”Hey crocodile.” One kid called me. It didn’t bother me or hurt my feelings. “Ha, ha, ha,” When I was at the bathroom, I heard those words. It was Joe talking about me being tricked by him. My feelings went down, now I don’t know if I can trust him anymore, not even a little bit. ”Hey there.’’ Joe said the next day. “Hi.” I said as calmly as I can.”Ok,” “Here’s what you should do, Trip him into the garbage can, then everybody will think your strong and, “I can’t.” I interrupted. “I just can’t.  I yelled. Then I walked up to him and said,” Hi my name is Steven Crok.” I said. The other guy said,’ Hi my name is Jon.” “So do you want to come over to my house today?” He asked me. “Yes.” I answered happily. Joe was surprised that I’ve made my first real friend. Then suddenly Joe wants to be my real friend. So I said,” Sure.”  “But my friends are mean. “Said Joe. I said,” Come over to Jon’s house today.’’ “I have some plan. “Ok.” Said Joe. The rest of the day went smooth as possible. We were at Jon’s house. “So.” I started. “You Joe trick the guys into tricking me into being friends with you, Jon. Then you walk up to the guys and say that you’re not there friend any more. “But I ca, “Just do it.” I said. “Ok.” Said Joe. I was terrified that night. The plan was coming into me like crazy. The next day’s morning went smooth as possible. In the lunch room, “Hey Joe,” the mean boy’s called.  ”Trick Steven into being friends with Jon and drop Steven down, HARD! “ I know&lt; I know.” Joe said. So Joe walked up to Steven and said,” If you want to make friends you kick Jon into the garbage can then every buddy will think you’re brave.” He said it with a little wink. I winked him back. “I can’t!” I yelled. “Oh what now.” The mean boys said. “Then why don’t you check out the garbage can!” I yelled. My heart was beating as hard as it can. When the mean boys went to the garbage can, Jon, me, and even Joe kicked the mean boys into the garbage can. Then Joe said,” I’m not your stupid friend anymore.” Joe yelled. Then everybody was happy that the bad boy’s was in the garbage can and not going to boss them around. Everybody wants to be our friend. We said, “Y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96"/>
          <w:szCs w:val="96"/>
        </w:rPr>
      </w:pPr>
      <w:r>
        <w:rPr>
          <w:rFonts w:cs="Comic Sans MS" w:ascii="Comic Sans MS" w:hAnsi="Comic Sans MS"/>
          <w:sz w:val="96"/>
          <w:szCs w:val="96"/>
        </w:rPr>
        <w:t>THE EN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15:00Z</dcterms:created>
  <dc:creator>Lakeview School District</dc:creator>
  <dc:description/>
  <cp:keywords/>
  <dc:language>en-US</dc:language>
  <cp:lastModifiedBy>Lakeview School District</cp:lastModifiedBy>
  <cp:lastPrinted>2011-03-30T15:00:00Z</cp:lastPrinted>
  <dcterms:modified xsi:type="dcterms:W3CDTF">2011-03-30T19:14:00Z</dcterms:modified>
  <cp:revision>5</cp:revision>
  <dc:subject/>
  <dc:title>The Switch Around</dc:title>
</cp:coreProperties>
</file>